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wavyDouble"/>
        </w:rPr>
        <w:t>Checklist for Planning a Staff Development Progra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wavyDouble"/>
        </w:rPr>
      </w:pPr>
      <w:r>
        <w:rPr>
          <w:rFonts w:cs="Comic Sans MS" w:ascii="Comic Sans MS" w:hAnsi="Comic Sans MS"/>
          <w:b/>
          <w:sz w:val="36"/>
          <w:szCs w:val="36"/>
          <w:u w:val="wavyDoub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who will collaborate on the plann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Administr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A committe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The Whole Facul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who will participate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School’s faculty onl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Two faculties combined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A cluster of schoo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the format of the day: (Does the site lend itself to the format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Whole day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Presenta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Sharing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iscuss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Half day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Presenta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Sharing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iscuss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if you will do one topic in depth or if you will do several topic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how sessions will be offered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Primary, Intermediate, Upper Uni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Grade level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Content area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Whole gro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how you will choose presenters.  Consider presenters who are proven presenters for the topics chos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if you have on your own staff “master teachers” who can present to their pe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how to select leaders for any discussion/sharing that will take pla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how you (the administrator) will participate so that you know exactly what your teachers have learn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how you will monitor the implementation of the information/strategies/methods presented at the in-service day. (Accountability!!!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whether or not the topic(s) will be continued during the course of the year at faculty meetings, etc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28"/>
          <w:szCs w:val="28"/>
        </w:rPr>
        <w:t>Determine how you will assess the quality of the presentations and the overall success of the program (Feedback!)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45:00Z</dcterms:created>
  <dc:creator>Computer</dc:creator>
  <dc:description/>
  <cp:keywords/>
  <dc:language>en-US</dc:language>
  <cp:lastModifiedBy>Computer</cp:lastModifiedBy>
  <cp:lastPrinted>2006-08-31T10:05:00Z</cp:lastPrinted>
  <dcterms:modified xsi:type="dcterms:W3CDTF">2006-08-31T14:26:00Z</dcterms:modified>
  <cp:revision>2</cp:revision>
  <dc:subject/>
  <dc:title>Checklist for Planning a Staff Development Program</dc:title>
</cp:coreProperties>
</file>